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  <w:t xml:space="preserve">Государственное образовательное учреждение </w:t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  <w:t>Высшего профессионального образования</w:t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  <w:t>Московский государственный индустриальный университет</w:t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  <w:t>Кировский филиал</w:t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ind w:hanging="0"/>
        <w:rPr>
          <w:sz w:val="28"/>
        </w:rPr>
      </w:pPr>
      <w:r>
        <w:rPr>
          <w:sz w:val="28"/>
        </w:rPr>
        <w:t>Электротехника</w:t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  <w:t>Вопросы к зачету</w:t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2"/>
        </w:numPr>
        <w:spacing w:lineRule="auto" w:line="360"/>
        <w:ind w:left="357" w:hanging="357"/>
        <w:rPr/>
      </w:pPr>
      <w:r>
        <w:rPr/>
        <w:t>Вводимые понятия электрических и магнитных величин: электрический ток, напряжение, ЭДС, магнитный поток, закон электромагнитной индукции. Источники и потребители электрической энергии их вольт-амперные характеристики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/>
      </w:pPr>
      <w:r>
        <w:rPr/>
        <w:t>Методы расчета цепей постоянного тока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/>
      </w:pPr>
      <w:r>
        <w:rPr/>
        <w:t>Электрические цепи однофазного тока, методы их расчета. Комплексный метод расчета цепей переменного тока. Резонанс токов и напряжений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/>
      </w:pPr>
      <w:r>
        <w:rPr/>
        <w:t>Трехфазные цепи. Соединение потребителей «звездой» в трехпроводной и четырехпроводной цепи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/>
      </w:pPr>
      <w:r>
        <w:rPr/>
        <w:t>Трехфазные цепи. Соединение потребителей «треугольником». Построение векторных диаграмм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/>
      </w:pPr>
      <w:r>
        <w:rPr/>
        <w:t>Генераторы однофазного и трехфазного переменного тока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/>
      </w:pPr>
      <w:r>
        <w:rPr/>
        <w:t>Измерение активной и реактивной мощности в однофазных и трехфазных цепях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/>
      </w:pPr>
      <w:r>
        <w:rPr/>
        <w:t>Нелинейные цепи. Выпрямление переменного тока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/>
      </w:pPr>
      <w:r>
        <w:rPr/>
        <w:t>Магнитные цепи. Закон Ома для магнитных цепей.</w:t>
      </w:r>
    </w:p>
    <w:p>
      <w:pPr>
        <w:pStyle w:val="Normal"/>
        <w:ind w:hanging="0"/>
        <w:rPr/>
      </w:pPr>
      <w:r>
        <w:rPr/>
        <w:t xml:space="preserve"> </w:t>
      </w:r>
    </w:p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3T08:41:00Z</dcterms:created>
  <dc:creator>Пользователь</dc:creator>
  <dc:description/>
  <cp:keywords/>
  <dc:language>en-US</dc:language>
  <cp:lastModifiedBy>Пользователь</cp:lastModifiedBy>
  <cp:lastPrinted>2005-06-09T12:43:00Z</cp:lastPrinted>
  <dcterms:modified xsi:type="dcterms:W3CDTF">2005-06-09T08:52:00Z</dcterms:modified>
  <cp:revision>4</cp:revision>
  <dc:subject/>
  <dc:title>Государственное образовательное учреждение </dc:title>
</cp:coreProperties>
</file>